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do Zarządzenia Nr 18/2008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 xml:space="preserve">Wójta Gminy Grzmiąca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 dnia  20 sierpnia 2008r.</w:t>
      </w:r>
    </w:p>
    <w:p>
      <w:pPr>
        <w:pStyle w:val="TextBody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Zmiany do budżetu gminy na 2008 r. dotyczące zwiększenia dochodów w dziale Pomoc społeczna</w:t>
        <w:br/>
        <w:t>o kwotę 37.676,00zł ze względu na przyznanie dotacji celowej z przeznaczeniem na wdrożenie w okresie lipca – września 2008r. ustawy z dnia 7 września 2007r. o pomocy osobom uprawnionym do alimentów. – pismo Nr  FB.1.JP-3011-2/112/2008 z dnia 05 sierpnia 2008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540"/>
      </w:tblGrid>
      <w:tr>
        <w:trPr>
          <w:trHeight w:val="27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niejsz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6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środki pomocy społecznej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.67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otacje celowe przekazane z budżetu państwa na realizację zadań bieżących z zakresu administracji rządowej oraz innych zadań zleconych gminom ustaw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przekazane z budżetu państwa na inwestycje i zakupy inwestycyjne z zakresu administracji rządowej oraz innych zadań zleconych gminom ustaw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</w:t>
            </w:r>
            <w:r>
              <w:rPr>
                <w:b/>
                <w:sz w:val="20"/>
                <w:szCs w:val="20"/>
              </w:rPr>
              <w:t>Ogółem                                                                           37.676                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44:00Z</dcterms:created>
  <dc:creator>Krzysztof Górniak</dc:creator>
  <dc:description/>
  <cp:keywords/>
  <dc:language>en-US</dc:language>
  <cp:lastModifiedBy>Krzysztof Górniak</cp:lastModifiedBy>
  <dcterms:modified xsi:type="dcterms:W3CDTF">2008-09-10T11:44:00Z</dcterms:modified>
  <cp:revision>1</cp:revision>
  <dc:subject/>
  <dc:title>Załącznik Nr 1</dc:title>
</cp:coreProperties>
</file>